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745"/>
        <w:gridCol w:w="1764"/>
        <w:gridCol w:w="1186"/>
      </w:tblGrid>
      <w:tr>
        <w:trPr>
          <w:trHeight w:val="284" w:hRule="atLeast"/>
        </w:trPr>
        <w:tc>
          <w:tcPr>
            <w:tcW w:w="158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64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58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745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ME2017</w:t>
            </w:r>
          </w:p>
        </w:tc>
        <w:tc>
          <w:tcPr>
            <w:tcW w:w="176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4" w:hRule="atLeast"/>
        </w:trPr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74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lang w:val="en-US" w:eastAsia="en-US"/>
              </w:rPr>
              <w:t xml:space="preserve">BASIC AUTOMOBILE ENGINEERING 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7110"/>
        <w:gridCol w:w="1260"/>
        <w:gridCol w:w="99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sketch and explain in detail about the layout of an automobile chassi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about the constant mesh gear box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of a constant volume cycle with Pv and Ts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of a constant pressure cycle with Pv and Ts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and explain the working principles of four stroke Diesel eng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and explain the working principles of two stroke petrol eng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MPFI system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pressure lubrication system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cent development /technology in automobi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6:3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4:35:00Z</dcterms:modified>
  <cp:revision>7</cp:revision>
  <dc:subject/>
  <dc:title/>
</cp:coreProperties>
</file>